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042670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022260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9210181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46033217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462354444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